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748955833"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241618897"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596267225"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467844649"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296114491"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232753040"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317311552"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564845486"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474225542"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